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411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Ольга Николаевна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лицей № 273 имени Л.Ю.Гладышевой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для мамочки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ласс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 ( мероприятие 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юбой программе ( УМК )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документ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лла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 xml:space="preserve">Цели: </w:t>
            </w:r>
            <w:r>
              <w:rPr>
                <w:sz w:val="20"/>
                <w:szCs w:val="20"/>
              </w:rPr>
              <w:t>воспитывать культуру поведения и общения учащихся, формировать  и развивать доброжелательность, отзывчивость, чуткость, стимулировать родителей к участию в совместной деятельности семьи и школы, содействовать содружеству, любви, пониманию, уважению детей к мамам и бабуш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роходит в виде праздника для мам и бабушек, где в теплой, уютной обстановке, за чашечкой чая, они смотрят поздравительную программу от детей, а также сами принимают участие в конкурсах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М.Алексаненковой и Е.Лебединцевой “ Чайный колейдоскоп ”Воспитание школьника, 2001 № 5.</w:t>
            </w:r>
          </w:p>
          <w:p>
            <w:pPr>
              <w:pStyle w:val="Normal"/>
              <w:rPr/>
            </w:pPr>
            <w:r>
              <w:rPr/>
              <w:t>Журнал Начальная школа № 10 за 2005 г.</w:t>
            </w:r>
          </w:p>
          <w:p>
            <w:pPr>
              <w:pStyle w:val="Normal"/>
              <w:rPr/>
            </w:pPr>
            <w:r>
              <w:rPr/>
              <w:t>Журнал Начальная школа № 2 за 2008 г.</w:t>
            </w:r>
          </w:p>
          <w:p>
            <w:pPr>
              <w:pStyle w:val="Normal"/>
              <w:rPr/>
            </w:pPr>
            <w:r>
              <w:rPr/>
              <w:t xml:space="preserve">“ </w:t>
            </w:r>
            <w:r>
              <w:rPr/>
              <w:t>Классные часы ” 2 класс, составитель Я.Ю.Мартынова, Волгоград “ Корифей ” 200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09:00Z</dcterms:created>
  <dc:creator>Августина</dc:creator>
  <dc:description/>
  <cp:keywords/>
  <dc:language>en-US</dc:language>
  <cp:lastModifiedBy>Customer</cp:lastModifiedBy>
  <dcterms:modified xsi:type="dcterms:W3CDTF">2011-02-15T06:09:00Z</dcterms:modified>
  <cp:revision>2</cp:revision>
  <dc:subject/>
  <dc:title>Пояснительная записка</dc:title>
</cp:coreProperties>
</file>